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Arial" w:hAnsi="Arial"/>
          <w:b/>
          <w:i/>
          <w:color w:val="0070C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color w:val="0070C0"/>
          <w:sz w:val="40"/>
          <w:szCs w:val="40"/>
        </w:rPr>
        <w:t xml:space="preserve">PROJEKT BUDOWLANO - WYKONAWC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70C0"/>
          <w:sz w:val="32"/>
          <w:szCs w:val="32"/>
        </w:rPr>
      </w:pPr>
      <w:r>
        <w:rPr>
          <w:rFonts w:cs="Arial" w:ascii="Arial" w:hAnsi="Arial"/>
          <w:b/>
          <w:i/>
          <w:color w:val="0070C0"/>
          <w:sz w:val="32"/>
          <w:szCs w:val="32"/>
        </w:rPr>
        <w:t>Przebudowa chodnika i zjazdów przy drodze na działkach nr 81 i 90/1 w Rzyszczewie, gmina Sławno</w:t>
      </w:r>
    </w:p>
    <w:tbl>
      <w:tblPr>
        <w:tblW w:w="10193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3747"/>
        <w:gridCol w:w="3686"/>
      </w:tblGrid>
      <w:tr>
        <w:trPr>
          <w:trHeight w:val="7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WESTOR:</w:t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mina Sławno, ul. M. Curie-Skłodowskiej 9, 76-100 Sławno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960" w:hanging="283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IEKT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left="133" w:firstLine="13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roga na dz. nr 81 i 90/1 w Rzyszczewie</w:t>
            </w:r>
          </w:p>
        </w:tc>
      </w:tr>
      <w:tr>
        <w:trPr>
          <w:trHeight w:val="84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LOKALIZACJA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 xml:space="preserve">Dz. nr 81, 90/1 obręb Rzyszczewie, gmina Sławno 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Branża: 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DROGOWA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200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od CPV: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45233220-7</w:t>
            </w:r>
          </w:p>
        </w:tc>
      </w:tr>
      <w:tr>
        <w:trPr>
          <w:trHeight w:val="118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52" w:firstLine="70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>OPRACOWAŁ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13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mgr inż. Michał Zejgl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52" w:firstLine="708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28" w:hanging="0"/>
              <w:rPr>
                <w:rFonts w:ascii="Arial" w:hAnsi="Arial" w:cs="Arial"/>
                <w:b/>
                <w:b/>
                <w:i/>
                <w:i/>
                <w:sz w:val="16"/>
                <w:szCs w:val="28"/>
              </w:rPr>
            </w:pPr>
            <w:r>
              <w:rPr>
                <w:rFonts w:cs="Arial" w:ascii="Arial" w:hAnsi="Arial"/>
                <w:b/>
                <w:i/>
                <w:sz w:val="16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  <w:szCs w:val="28"/>
              </w:rPr>
            </w:pPr>
            <w:r>
              <w:rPr>
                <w:rFonts w:cs="Arial" w:ascii="Arial" w:hAnsi="Arial"/>
                <w:b/>
                <w:i/>
                <w:sz w:val="16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r>
              <w:rPr>
                <w:rFonts w:cs="Arial" w:ascii="Arial" w:hAnsi="Arial"/>
                <w:b/>
                <w:i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A OPRACOWANIA: Sławno, luty 2018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EGZEMPLARZA: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32"/>
          <w:u w:val="double"/>
        </w:rPr>
      </w:pPr>
      <w:r>
        <w:rPr>
          <w:rFonts w:eastAsia="Cambria" w:cs="Cambria" w:ascii="Cambria" w:hAnsi="Cambria"/>
          <w:sz w:val="32"/>
          <w:u w:val="doub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double"/>
        </w:rPr>
      </w:pPr>
      <w:r>
        <w:rPr>
          <w:rFonts w:eastAsia="Times New Roman" w:cs="Times New Roman" w:ascii="Times New Roman" w:hAnsi="Times New Roman"/>
          <w:sz w:val="24"/>
          <w:u w:val="double"/>
        </w:rPr>
      </w:r>
    </w:p>
    <w:p>
      <w:pPr>
        <w:sectPr>
          <w:type w:val="nextPage"/>
          <w:pgSz w:w="11906" w:h="16838"/>
          <w:pgMar w:left="1080" w:right="1080" w:gutter="0" w:header="0" w:top="704" w:footer="0" w:bottom="415"/>
          <w:pgNumType w:fmt="decimal"/>
          <w:cols w:num="2" w:equalWidth="false" w:sep="false">
            <w:col w:w="8240" w:space="720"/>
            <w:col w:w="78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OPIS TECHNICZNY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8"/>
        </w:rPr>
        <w:t>Podstawy opracowania</w:t>
      </w:r>
    </w:p>
    <w:p>
      <w:pPr>
        <w:pStyle w:val="Normal"/>
        <w:spacing w:lineRule="atLeast" w:line="0"/>
        <w:ind w:left="1080" w:right="2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mowa na wykonanie prac projektowych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stalenia do projektowania robót, wynikające z dokumentacji ofertowej oraz dodatkowe uzgodnienia z przedstawicielami Inwestora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mapa sytuacyjno – wysokościowa do projektowania w skali 1:500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rozporządzenie Ministra Transportu i Gospodarki Morskiej z dnia 2 marca 1999r. w sprawie warunków technicznych, jakim powinny odpowiadać drogi publiczne i ich usytuowanie ( Dz. U. Nr 43, poz. 430 ze zm.)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pomiary i niwelacje geodetów;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normy i przepisy prawne w tym Prawo budowlan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wizja lokalna w terenie</w:t>
      </w:r>
    </w:p>
    <w:p>
      <w:pPr>
        <w:pStyle w:val="Normal"/>
        <w:numPr>
          <w:ilvl w:val="0"/>
          <w:numId w:val="8"/>
        </w:numPr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>Uchwała Rady Gminy Sławno nr XIII/83/96 z dnia 26.03.1996r.</w:t>
      </w:r>
    </w:p>
    <w:p>
      <w:pPr>
        <w:pStyle w:val="Normal"/>
        <w:spacing w:lineRule="auto" w:line="276"/>
        <w:ind w:left="720" w:right="20" w:hanging="0"/>
        <w:jc w:val="both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4"/>
        </w:rPr>
        <w:t xml:space="preserve">przyjmującej Miejscowy Plan Zagospodarowania Przestrzennego Gminy Sławno 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Zakres i cele opracowania</w:t>
      </w:r>
    </w:p>
    <w:p>
      <w:pPr>
        <w:pStyle w:val="Normal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pracowanie stanowi projekt budowlany dla inwestycji „Przebudowa chodnika i zjazdów przy drodze na działkach nr 81 i 90/1 w Rzyszczewie, gmina Sławno”. Zakres opracowania stanowi odcinek chodnika o długości 0,537 km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 projekcie przewidziano:</w:t>
      </w:r>
    </w:p>
    <w:p>
      <w:pPr>
        <w:pStyle w:val="Normal"/>
        <w:numPr>
          <w:ilvl w:val="3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 i poszerzenie chodnika z kostki betonowej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zjazdów indywidualnych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przebudowę dojść do posesji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budowę podestów pod ławki parkowe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dostawę i montaż czterech ławek i koszy na odpady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ymianę trzech wpustów ściekowych ulicznych;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4"/>
        </w:rPr>
        <w:t>wykonanie pasa ziele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</w:rPr>
        <w:t>W ramach powyższych czynności realizacja zadania ma na celu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wprowadzenie należytej funkcjonalności pasa drogowego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niesienie walorów technicznych oraz estetycznych zarówno w obrębie drogi jak                           i przyległego teren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Powierzchnie projektowanych element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odnik – 905,72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łączna długość bez zjazdów 452,86 m)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4"/>
        </w:rPr>
        <w:t>dojścia do posesji – 34,42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15 sztuk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esty pod ławki parkowe – 8,0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4 sztuki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zjazdy z kostki betonowej – 508,28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3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18 sztuk)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s zieleni – 728,00 m</w:t>
      </w:r>
      <w:r>
        <w:rPr>
          <w:rFonts w:eastAsia="Times New Roman" w:cs="Times New Roman" w:ascii="Times New Roman" w:hAnsi="Times New Roman"/>
          <w:sz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pis stanu istniejąceg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stniejąca nawierzchnia chodnika z płytek betonowych nie posiada normatywnej szerokości, a jej stan wymaga remontu. Przebudowy wymagają również zjazdy bitumiczne, w których występują liczne ubytki i pęknięcia. Zieleń oraz drzewostan na terenie objętym inwestycją występuje w stopniu małym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pasie przewidywanej inwestycji występują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energetyczn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wodociągow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telekomunikacyjna;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ć kanalizacji sanitarnej.</w:t>
      </w:r>
    </w:p>
    <w:p>
      <w:pPr>
        <w:pStyle w:val="Normal"/>
        <w:spacing w:lineRule="exact" w:line="361"/>
        <w:rPr>
          <w:rFonts w:ascii="Wingdings" w:hAnsi="Wingdings" w:eastAsia="Wingdings" w:cs="Wingding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pływ inwestycji na środowisko naturalne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realizacji</w:t>
      </w:r>
      <w:r>
        <w:rPr>
          <w:rFonts w:eastAsia="Times New Roman" w:cs="Times New Roman" w:ascii="Times New Roman" w:hAnsi="Times New Roman"/>
          <w:sz w:val="24"/>
        </w:rPr>
        <w:t xml:space="preserve"> przedsięwzięcie posiadać może pewien niekorzystny wpływ na środowisko, związany z typowym funkcjonowaniem placu budowy. Objawi się on emisją zanieczyszczeń pyłowych i gazowych, a także zwiększonym natężeniem hałasu. Jednak ze względu na nieznaczny, okresowy i przejściowy charakter wpływ ten można uznać za akceptowalny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 fazie </w:t>
      </w:r>
      <w:r>
        <w:rPr>
          <w:rFonts w:eastAsia="Times New Roman" w:cs="Times New Roman" w:ascii="Times New Roman" w:hAnsi="Times New Roman"/>
          <w:b/>
          <w:sz w:val="24"/>
        </w:rPr>
        <w:t>eksploatacji</w:t>
      </w:r>
      <w:r>
        <w:rPr>
          <w:rFonts w:eastAsia="Times New Roman" w:cs="Times New Roman" w:ascii="Times New Roman" w:hAnsi="Times New Roman"/>
          <w:sz w:val="24"/>
        </w:rPr>
        <w:t xml:space="preserve"> w związku z nikłym obciążeniem ruchem drogowym – prognozowane uciążliwości będą niewielkie. Przedsięwzięcie nie spowoduje zagrożeń dla stanu środowiska naturalnego. Zaprojektowane roboty zlokalizowane są bowiem na terenach, które dotychczas faktycznie są w podobny sposób użytkowane, czyli nie zmieni się w sposób istotny na niekorzyść stan zainwestowania w zakresie środowiska naturalnego. Przewidywane parametry emisyjne nie przekroczą wartości odniesienia podanych w rozporządzeniu Ministra Środowiska z dnia 5 grudnia 2002r. w sprawie wartości odniesienia dla niektórych substancji w powietrzu. Oddziaływanie inwestycji zamknie się w granicach terenu na którym zlokalizowano inwestycję, oraz nie naruszy obowiązujących standardów jakości środowiska. Zamierzenie nie będzie źródłem negatywnego oddziaływania na środowisko i zdrowie ludzi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Stan projektowany</w:t>
        <w:br/>
      </w:r>
    </w:p>
    <w:p>
      <w:pPr>
        <w:pStyle w:val="Normal"/>
        <w:numPr>
          <w:ilvl w:val="1"/>
          <w:numId w:val="7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ozwiązania sytuacyjno – wysokościowe i dane projektowe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weleta chodnika będzie dopasowana do obecnego przebiegu. Grunt z korytowania i materiał rozbiórkowy należy wywieźć w miejsce wskazane przez inwestora. W ramach przebudowy nawierzchnia chodnika zostanie poszerzona z ok. 1,5 m do 2,0 m. Zaprojektowano nawierzchnię chodnika z kostki betonowej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lanowano przebudowę 20 zjazdów, 15 dojść do posesji budowę chodnika z kostki betonowej i szerokości 1,5 m oraz wykonanie pasa zieleni o szerokości 1,2 m. Zaprojektowano 4 podesty o wymiarach 2,0 m x 1,0 m z kostki betonowej pod ławki parkowe. Przy każdej ławce o długości 1,8 m zaplanowano kosz na odpady o konstrukcji stalowej z daszkiem, ocynkowanej malowanej proszkowo na czarno. Ławki z oparciem, konstrukcja stalowa, ocynkowana malowana proszkowo na czarno, siedzisko i oparcie drewniane, z elementów impregnowanych w kolorze brązowym. Wymiary zgodnie z rysunkiem technicznym (Rys. nr 4). Całość projektu w jak największym stopniu dopasowano do istniejącego układu.</w:t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eny zieleni należy pokryć warstwą humusu o grubości 10 cm. Na pasie oddzielającym chodnik od jezdni zaplanowano nasadzenia drzew z gatunku robinia akacjowa umbraculifera                 (60 sztuk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związania graficzne przedstawione zostały na projekcie zagospodarowania terenu.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right="4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Podłoże gruntowe należy dogęścić do uzyskania wskaźnika zagęszczenia Is=1.0 lub wartości stosunku wtórnego do pierwotnego modułu odkształcenia, nie większą od 2,2 przy czym wartość wtórnego modułu odkształcenia nie może być mniejsza niż 100 MPa – dopuszcza się badanie modułu odkształcenia na warstwie odcinającej jako że jej rozłożenie może ułatwić dogęszczenie warstw niżej leżących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puszcza się wykonanie badań przy użyciu płyty dynamicznej po dokonaniu korelacji z badaniem płytą VS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5.2       Przekroje konstrukcyjn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Konstrukcja chodników, dojść do posesji i podestów pod ławk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6 cm     -  kostka betonowa szar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 cm     -  podsypka cementowo-piask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8 cm-    podbudowa z kruszywa łamanego niezwiązanego C 50/30; 0/31,5 stabilizowanego mechanicznie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 cm -   warstwa mrozoochronna z gruntu niewysadzinowego o CBR min. 25% i wodoprzepuszczalności                k min.8 m/dobę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Konstrukcja zjazdów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 cm     -  kostka betonowa grafitow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-6 cm     -  podsypka cementowo-piaskowa</w:t>
      </w:r>
    </w:p>
    <w:p>
      <w:pPr>
        <w:pStyle w:val="Normal"/>
        <w:spacing w:lineRule="auto" w:line="276"/>
        <w:ind w:right="40" w:hanging="0"/>
        <w:rPr>
          <w:rFonts w:ascii="Times New Roman" w:hAnsi="Times New Roman" w:eastAsia="Times New Roman" w:cs="Times New Roman"/>
          <w:sz w:val="22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2"/>
        </w:rPr>
        <w:t>22 cm   -  podbudowa z kruszywa łamanego niezwiązanego C 50/30; 0/31,5 stabilizowanego mechaniczni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0 cm   -  warstwa mrozoochronna z gruntu niewysadzinowego o CBR min. 25% i wodoprzepuszczalności                k min.8 m/dobę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2"/>
        </w:rPr>
        <w:t>Konstrukcja pasa zieleni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 cm     -  humus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dwodnienie projektowanej konstrukcji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planowano odwodnienie powierzchniowe z dodatkowym wykorzystaniem istniejących wpustów deszczowych, które należy wyregulować wysokościowo i wymienić żeliwny właz (3 sztuki)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Roboty ziemne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ana niweleta chodnika została w możliwie największym stopniu dopasowana do obecnego przebiegu. Całość prac wymagać będzie odspojenia i wywozu urobku do miejsca wskazanego przez Inwestora. Prace ziemne wykonać do poziomu niwelety robót ziemnych, następnie zagęścić grunt lekkimi walcami lub płytami wibracyjnymi do Is=1,0, w wypadku trudności z uzyskaniem wskaźnika zagęszczenia doziarnić grunt kruszywem łamanym lub żwirem. Roboty ziemne wykonywać zgodnie z normą PN – S 02205/98 „Drogi samochodowe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rganizacja ruchu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amach projektu nie zakłada się zmian w organizacji ruchu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9. Zieleń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Roboty ziemne w pobliżu drzew należy prowadzić w taki sposób, aby nie uszkodzić ich pni oraz korzeni. 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Elementy małej architektury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9"/>
        <w:ind w:hanging="10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1080" w:hanging="10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przewiduje się montażu małej architektu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Zabezpieczenie uzbrojenia podziemnego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w obrębie istniejącego uzbrojenia należy wykonywać ręcznie. Dodatkowo podczas robót, należy zgłosić ten fakt odpowiednim służbom celem prowadzenia przez nie dozoru nad prowadzonymi robotam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ramach zadania przewidziano przełożenie istniejącego kabla energetycznego poza obszar projektowanej jezdni oraz zabezpieczenie przewodu biegnącego pod projektowanym zjazdem za pomocą rury osłonowej dwudzielnej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rzypadku ujawnienia urządzeń nie naniesionych na mapie należy poinformować o zaistniałym fakcie Inwestora lub właściciela sieci. Dodatkowo w ramach sporządzenia powykonawczej inwentaryzacji należy nanieść urządzenia na mapy zasadnic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80" w:right="1060" w:gutter="0" w:header="0" w:top="704" w:footer="0" w:bottom="4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Uwagi końcow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cols w:num="2" w:equalWidth="false" w:sep="false">
            <w:col w:w="8120" w:space="2"/>
            <w:col w:w="1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boty budowlane należy prowadzić zgodnie z zasadami Prawa Budowlanego,</w:t>
        <w:br/>
        <w:t>przepisów BHP oraz ppoż. Do wykonawstwa zaprojektowanych robót należy stosować</w:t>
        <w:br/>
        <w:t>materiały posiadające certyfikat zgodności wyrobu z Polską Normą. Szczegóły dotyczące wykonawstwa robót zawarte zostały w odrębnie stworzonych Szczegółowych Specyfikacjach Technicznych Wykonania i Odbioru Robót Budowlanych. Obiekt winien być wytyczony przez uprawnionego geodetę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Obszar oddziaływania inwestycji</w:t>
      </w:r>
    </w:p>
    <w:p>
      <w:pPr>
        <w:pStyle w:val="Normal"/>
        <w:spacing w:lineRule="auto" w:line="276"/>
        <w:ind w:left="735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ealizowana inwestycja nie będzie miała istotnego negatywnego wpływu na obszar znajdujący się po za granicami działek na których jest projektowana.</w:t>
      </w:r>
    </w:p>
    <w:p>
      <w:pPr>
        <w:sectPr>
          <w:type w:val="continuous"/>
          <w:pgSz w:w="11906" w:h="16838"/>
          <w:pgMar w:left="1080" w:right="1060" w:gutter="0" w:header="0" w:top="704" w:footer="0" w:bottom="4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jc w:val="right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tabs>
          <w:tab w:val="left" w:pos="720" w:leader="none"/>
        </w:tabs>
        <w:spacing w:lineRule="exact" w:line="200"/>
        <w:ind w:left="900" w:hanging="0"/>
        <w:jc w:val="right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sectPr>
      <w:type w:val="continuous"/>
      <w:pgSz w:w="11906" w:h="16838"/>
      <w:pgMar w:left="1080" w:right="1060" w:gutter="0" w:header="0" w:top="704" w:footer="0" w:bottom="415"/>
      <w:cols w:num="2" w:equalWidth="false" w:sep="false">
        <w:col w:w="8120" w:space="2"/>
        <w:col w:w="16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3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3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eastAsia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3:00Z</dcterms:created>
  <dc:creator>DELL</dc:creator>
  <dc:description/>
  <cp:keywords/>
  <dc:language>en-US</dc:language>
  <cp:lastModifiedBy>michal</cp:lastModifiedBy>
  <cp:lastPrinted>2018-05-10T14:00:00Z</cp:lastPrinted>
  <dcterms:modified xsi:type="dcterms:W3CDTF">2019-04-30T07:12:00Z</dcterms:modified>
  <cp:revision>24</cp:revision>
  <dc:subject/>
  <dc:title/>
</cp:coreProperties>
</file>